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  <w:t>Предшколска установа „Петар Пан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Илинденска 103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34/202-50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Број слободних места по радним јединицама и групама у радној 2025/2026. години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70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јединица „Петар Пан 1“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линденска 1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</w:t>
            </w:r>
            <w:r>
              <w:rPr>
                <w:lang w:val="sr-Latn-RS"/>
              </w:rPr>
              <w:t>01</w:t>
            </w:r>
            <w:r>
              <w:rPr>
                <w:lang w:val="sr-RS"/>
              </w:rPr>
              <w:t>.2023.- 31.12.2024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bookmarkStart w:id="0" w:name="_Hlk206500930"/>
            <w:bookmarkEnd w:id="0"/>
            <w:r>
              <w:rPr>
                <w:lang w:val="sr-RS"/>
              </w:rPr>
              <w:t xml:space="preserve">Назив групе и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зраст ( деца рођена од-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на јединица „Петар Пан 2“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вана Мићовића 22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зив групе и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зраст ( деца рођена од-до)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Радна јединица „Петар Пан 3“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леја Милановић бб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>
          <w:trHeight w:val="4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1.2023.-31.12.2024. године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</w:t>
            </w:r>
          </w:p>
        </w:tc>
      </w:tr>
      <w:tr>
        <w:trPr>
          <w:trHeight w:val="4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васпитна груп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од 01.03.2019.-31.12.2023. године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0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У Крагујевцу,                                                                                          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Latn-RS"/>
        </w:rPr>
        <w:t>10</w:t>
      </w:r>
      <w:r>
        <w:rPr>
          <w:lang w:val="sr-RS"/>
        </w:rPr>
        <w:t>.</w:t>
      </w:r>
      <w:r>
        <w:rPr>
          <w:lang w:val="sr-Latn-RS"/>
        </w:rPr>
        <w:t>10</w:t>
      </w:r>
      <w:r>
        <w:rPr>
          <w:lang w:val="sr-RS"/>
        </w:rPr>
        <w:t>.2025. године                                                                              Славица От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Jelena Besevic</cp:lastModifiedBy>
  <cp:lastPrinted>2023-08-04T10:26:00Z</cp:lastPrinted>
  <dcterms:modified xsi:type="dcterms:W3CDTF">2025-10-09T13:11:00Z</dcterms:modified>
  <cp:revision>40</cp:revision>
  <dc:subject/>
  <dc:title>Предшколска установа ______________</dc:title>
</cp:coreProperties>
</file>